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30495</wp:posOffset>
            </wp:positionH>
            <wp:positionV relativeFrom="page">
              <wp:posOffset>817245</wp:posOffset>
            </wp:positionV>
            <wp:extent cx="1384300" cy="69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riftliche Abstimmung Mitgliederversammlung 2020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/>
        <w:t xml:space="preserve">Die Mitglieder der CSP Obwalden können ihre Stimme bis zum 22. Juni 2020 abgeben, indem sie 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s ausgefüllte und unterzeichnete Formular auf dem Postweg an Sepp Stalder, Wichelmatte 7, 6078 Lungern retournier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er per Mail (als pdf) an </w:t>
      </w:r>
      <w:hyperlink r:id="rId3">
        <w:r>
          <w:rPr>
            <w:rStyle w:val="InternetLink"/>
          </w:rPr>
          <w:t>wichel.stalder@bluewin.ch</w:t>
        </w:r>
      </w:hyperlink>
      <w:r>
        <w:rPr/>
        <w:t xml:space="preserve"> schick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127"/>
        <w:gridCol w:w="608"/>
        <w:gridCol w:w="669"/>
        <w:gridCol w:w="1365"/>
      </w:tblGrid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träge der Parteileitung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nthaltung</w:t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Genehmigung des Protokolls der Mitgliederversammlung vom 27. März 2019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Genehmigung des Jahresberichts des Präsidente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Genehmigung der Jahresrechnung 2019 sowie des Revisorenberichts und Entlastung der Parteileitung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Genehmigung des Budgets 20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Genehmigung des Jahresbeitrags 20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Wahl des Parteipräsidiums für ein Jahr als Co-Präsidiu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pp Stal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speter Scheube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Wahl in die Parteileitung für 4 Jah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ndra Ledermann Escaler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ame/Vorname (in Blockschrift)</w:t>
        <w:tab/>
        <w:tab/>
        <w:tab/>
        <w:t>Ortsparte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______________________________</w:t>
        <w:tab/>
        <w:tab/>
        <w:t>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atum: ________________________</w:t>
        <w:tab/>
        <w:tab/>
        <w:t>Unterschrift: 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/>
      <w:ind w:left="357" w:hanging="357"/>
    </w:pPr>
    <w:rPr>
      <w:rFonts w:ascii="Arial" w:hAnsi="Arial" w:eastAsia="Calibri" w:cs="Arial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chel.stalder@bluewin.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05:00Z</dcterms:created>
  <dc:creator>Ruth Tröndle</dc:creator>
  <dc:description/>
  <cp:keywords/>
  <dc:language>en-US</dc:language>
  <cp:lastModifiedBy>Silvia Zbinden</cp:lastModifiedBy>
  <cp:lastPrinted>2020-02-27T10:36:00Z</cp:lastPrinted>
  <dcterms:modified xsi:type="dcterms:W3CDTF">2020-06-13T08:05:00Z</dcterms:modified>
  <cp:revision>2</cp:revision>
  <dc:subject/>
  <dc:title>GESPRÄCH  AM  RUNDEN  TISCH</dc:title>
</cp:coreProperties>
</file>